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.35pt;margin-top:8.35pt;width:431.95pt;height:79.15pt;mso-wrap-style:none;v-text-anchor:middle" type="_x0000_t136">
            <v:path textpathok="t"/>
            <v:textpath on="t" fitshape="t" string="DECYZJE ADMINISTRACYJNE &#10;WYDANE PRZEZ&#10; JEDNOSTKI ORGANIZACYJNE MIASTA" style="font-family:&quot;Arial Black&quot;;font-size:12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/>
        <w:t xml:space="preserve">W 2002 roku jednostki organizacyjne Miasta </w:t>
      </w:r>
      <w:r>
        <w:rPr>
          <w:b/>
        </w:rPr>
        <w:t>wydały110482 decyzje administracyjne</w:t>
      </w:r>
      <w:r>
        <w:rPr/>
        <w:t xml:space="preserve"> w indywidualnych sprawach z zakresu administracji publicznej. Zaskarżono </w:t>
      </w:r>
      <w:r>
        <w:rPr>
          <w:b/>
        </w:rPr>
        <w:t xml:space="preserve">2340 </w:t>
      </w:r>
      <w:r>
        <w:rPr/>
        <w:t xml:space="preserve">decyzji, co stanowi </w:t>
      </w:r>
      <w:r>
        <w:rPr>
          <w:b/>
        </w:rPr>
        <w:t>2,1 % wydanych decyzji</w:t>
      </w:r>
      <w:r>
        <w:rPr/>
        <w:t>, z tego do: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Samorządowego Kolegium Odwoławczego – 765 – co stanowi 0,7 % ogółem wydanych decyzji w 2002 roku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Wojewódzkiego Zespołu ds. Orzekania o Niepełnosprawności – 1575- co stanowi 1,4 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Znikomy ich ułamek (2340 – tj. 2,1 %) został zakwestionowany przez strony w trybie odwołań, iż </w:t>
      </w:r>
      <w:r>
        <w:rPr>
          <w:b/>
        </w:rPr>
        <w:t>trafność merytoryczna i prawidłowość formalna</w:t>
      </w:r>
      <w:r>
        <w:rPr/>
        <w:t xml:space="preserve"> nie budziła zastrzeżeń samych zainteresowa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Z zaskarżonych decyzji: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455 utrzymano w mocy, co w stosunku do decyzji wydanych stanowi 0,4 %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29 uchylono lub zmieniono, co w stosunku do decyzji wydanych stanowi 0,03 %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181 uchylono i przekazano do ponownego rozpatrzenia, co w stosunku do decyzji wydanych stanowi 0,16 %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8 uchylono i umorzono postępowanie I instancji lub odwoławcze,  co w stosunku do decyzji wydanych stanowi 0,01 %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nie stwierdzono nieważności wydanych decyzji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2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8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8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2:56:00Z</dcterms:created>
  <dc:creator>MOI</dc:creator>
  <dc:description/>
  <dc:language>en-US</dc:language>
  <cp:lastModifiedBy>MOI</cp:lastModifiedBy>
  <dcterms:modified xsi:type="dcterms:W3CDTF">2003-07-10T12:56:00Z</dcterms:modified>
  <cp:revision>2</cp:revision>
  <dc:subject/>
  <dc:title>W 2002 roku jednostki organizacyjne Miasta wydały110482 decyzje admini-stracyjne w indywidualnych sprawach z zakresu administracji publicznej</dc:title>
</cp:coreProperties>
</file>